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ПРИЛОЖЕНИЕ № 4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к приказу директора департамента </w:t>
      </w:r>
    </w:p>
    <w:p>
      <w:pPr>
        <w:pStyle w:val="Normal"/>
        <w:jc w:val="right"/>
        <w:rPr/>
      </w:pPr>
      <w:r>
        <w:rPr/>
        <w:t xml:space="preserve">муниципального имущества Администрации </w:t>
      </w:r>
    </w:p>
    <w:p>
      <w:pPr>
        <w:pStyle w:val="Normal"/>
        <w:jc w:val="right"/>
        <w:rPr/>
      </w:pPr>
      <w:r>
        <w:rPr/>
        <w:t xml:space="preserve">городского округа "Город Архангельск"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>от 10 сентября 2021 г. № 169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15/___(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"____" __________ 2021 г. </w:t>
        <w:tab/>
        <w:tab/>
        <w:tab/>
        <w:tab/>
        <w:tab/>
        <w:tab/>
        <w:t xml:space="preserve">               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городского округа "Город Архангельск" в интересах и от имени городского округа "Город Архангельск", именуемая далее "Заказчик", в лице____________________________________, действующего на основании доверенности от ________ № 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"Застройщик", в лице __________, действующего на основании Устава, с другой стороны, именуемые в дальнейшем "Стороны"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6488 га, расположенной в Ломоносовском  территориальном округе                            г. Архангельска в границах ул. Урицкого – наб. Северной Двины, в отношении которой на основании решения Архангельской городской Думы от 23.06.2020 № 263 "Об утверждении городской адресной Программы развития застроенных территорий муниципального образования "Город Архангельск" на 2020 - 2025 годы" принято распоряжение Главы муниципального образования "Город Архангельск"  от 29.12.2020 № 957р "О развитии застроенной территории в границах  ул. Урицкого – наб. Северной Двины в Ломоносовском территориальном округе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29.12.2020 № 957р (приложение № 2)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л. Урицкого, д. 6, корп. 1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л. Урицкого, д. 6, корп.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(___________________________)</w:t>
      </w:r>
      <w:r>
        <w:rPr>
          <w:sz w:val="26"/>
          <w:szCs w:val="26"/>
        </w:rPr>
        <w:t xml:space="preserve"> рублей ___копеек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 xml:space="preserve">_______ </w:t>
      </w:r>
      <w:r>
        <w:rPr>
          <w:sz w:val="26"/>
          <w:szCs w:val="26"/>
        </w:rPr>
        <w:t>рублей ____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3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олучатель: УФК по Архангельской области и Ненецкому автономному округу (ДМИ), ИНН 2901078408, КПП 290101001, ОКТМО 11701000, казначейский счет  03100643000000012400, единый казначейский счет 40102810045370000016 в ОТДЕЛЕНИЕ АРХАНГЕЛЬСК БАНКА РОССИИ//УФК по Архангельской области и Ненецкому автономному округу г. Архангельск,  БИК 011117401, код бюджетной классификации 81311105024040000120 (плата по договору), код бюджетной классификации 81311607090040000140 (пени ст. ГК РФ). 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по договору № ____ от________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 29.12.2020 № 957р (приложение                           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                          1 (одного) года с момента подписания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2. С учетом требований жилищного законодательства в срок, не превышающий               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</w:rPr>
          <w:t>гражданским</w:t>
        </w:r>
      </w:hyperlink>
      <w:r>
        <w:rPr/>
        <w:t xml:space="preserve"> законодательством и </w:t>
      </w:r>
      <w:hyperlink r:id="rId4">
        <w:r>
          <w:rPr>
            <w:rStyle w:val="InternetLink"/>
          </w:rPr>
          <w:t>земельным</w:t>
        </w:r>
      </w:hyperlink>
      <w:r>
        <w:rPr/>
        <w:t xml:space="preserve"> законодательством.</w:t>
      </w:r>
    </w:p>
    <w:p>
      <w:pPr>
        <w:pStyle w:val="31"/>
        <w:ind w:firstLine="709"/>
        <w:rPr/>
      </w:pPr>
      <w:r>
        <w:rPr>
          <w:sz w:val="26"/>
          <w:szCs w:val="26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8. Обеспечить устройство по ул. Урицкого сквера не менее 0,12 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 которые не предоставлены в пользование и во владение гражданам и юридическим лицам.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1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"ЗАКАЗЧИК"                                                                            "ЗАСТРОЙЩИК"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___                                                                       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                 МП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776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color w:val="FF0000"/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0:00Z</dcterms:created>
  <dc:creator>TrubachevaEU</dc:creator>
  <dc:description/>
  <cp:keywords/>
  <dc:language>en-US</dc:language>
  <cp:lastModifiedBy>Мария Сергеевна Пасторина</cp:lastModifiedBy>
  <cp:lastPrinted>2021-03-01T19:57:00Z</cp:lastPrinted>
  <dcterms:modified xsi:type="dcterms:W3CDTF">2021-09-10T09:09:00Z</dcterms:modified>
  <cp:revision>3</cp:revision>
  <dc:subject/>
  <dc:title>ИЗВЕЩЕНИЕ О ПРОВЕДЕНИИ  АУКЦИОНА</dc:title>
</cp:coreProperties>
</file>